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87371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958046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578695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